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473770414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167860817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849613619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847894548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902500204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726750651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456798088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480985159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37102209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077230292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305128278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607019708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906170724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362465475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229772055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715334585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925665987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278063737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823121848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537351534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293171162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1498664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58269031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236343368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664224166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2026299697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973520582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2025047325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343157281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891415787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255778398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423750488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292686522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474384740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132990360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39684009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860888535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862659167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27735950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859044635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896622195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958985831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807113393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863809042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305584476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202823217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740730784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392881049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783174914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657045332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960471280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316478935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721066047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99931779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896564043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845018010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258781492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