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7037280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7097551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4114582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8600140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9617326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6279347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5807849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3317874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7702063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1454324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9550355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0983804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9262774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9483420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0654978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1277726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964747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734279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7068203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0170929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6134273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8236855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707071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7755652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78434149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0095655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