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9773581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3433796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474086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754283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5876810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4709957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714148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424972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451626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823907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606924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56230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922320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40357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3928970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092009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955508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812928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7284629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9323246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458671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8677508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003981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0539985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326575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75938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