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877313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5381882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121383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147207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4956820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1215426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2219724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8498522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0484686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481214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573555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7005796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913028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82229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949419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213479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9276000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570628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370725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36787238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2589373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215378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278718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95296323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5698321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834316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