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86035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33362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62471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08719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2703681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572144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59737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29356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582558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5188438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050181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256917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202101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97728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98368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835366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820019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07997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212234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242896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7803301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067481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08972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487736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643967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9886928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141837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25203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72650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79248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31463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870947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469230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660705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64976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382251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5193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25500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907174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79053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998010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76872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26073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41700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