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5983844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6038785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1056069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309426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227407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242182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582887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403986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009323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086688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676477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772446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608886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368695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083796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39969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79616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29774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621215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72240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294553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419993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719833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46751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435154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26780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986530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782286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823868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83494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09059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634023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211624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675945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92354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915588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5118185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28780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379645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403139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012728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92559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314941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5272044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2914667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6380917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3083510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0531145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4213953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2114090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9412432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2669240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311931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740966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509686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8101894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