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210381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4651209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56347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90268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835705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912324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865252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416149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12736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981274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0097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27439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49253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48914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65702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092713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793468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817734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868320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77913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757305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9925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3288241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45207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89898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164196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11373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605383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154819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10628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453914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683508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98210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9282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123400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0139636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84392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78039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006892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391016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27941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645736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217295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9786317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959721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82589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12901594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646888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0170456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99211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53310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4631412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1892502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2684544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9907759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712945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