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5533430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0062814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7831470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4725376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1529263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6055970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7209763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1266777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1453448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669900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8687154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8486733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2080360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