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RK Sanskrit</w:t>
      </w:r>
    </w:p>
    <w:tbl>
      <w:tblPr>
        <w:tblW w:w="848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1708"/>
        <w:gridCol w:w="1492"/>
        <w:gridCol w:w="1300"/>
        <w:gridCol w:w="1540"/>
        <w:gridCol w:w="1408"/>
      </w:tblGrid>
      <w:tr>
        <w:trPr/>
        <w:tc>
          <w:tcPr>
            <w:tcW w:w="103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owe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a.. a / n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â..A..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..á..á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â..Á..Á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i..i..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î..I..I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..í..í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î..Í..Í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u.. u..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û.. U..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u..ú..ú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û..Ú..Ú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r·.. r..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r-·.. R..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·..q..q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·-..Q..Q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l·..ü..ü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·..L..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e.. e..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ai.. E..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..é..é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i..É..É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o..o..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au..Ó..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..ó..ó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u..Ó..Ó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usvar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m·.. M..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isarg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h·..H..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la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a..k..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ha..K..K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ga..g..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ha..G..G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-a..X..X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lat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a..c..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..C..C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ja..j..j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ha..J..J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a..N..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troflex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·a..z..z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·ha..Z..Z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·a..w..w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·ha..W..W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·a..x..x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nt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a..t..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a..T..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a..d..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ha..D..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a..n..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abi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..p..p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ha..P..P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ba..b..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ha..B..B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..m..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mi-Vow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ya..y..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a..Y..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a..l..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..v..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ibilant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a..S..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a..V..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8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a..s..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1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a..h..h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umb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brea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..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ragrap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..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'..'..'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irâma..  - ..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  <w:tab w:val="left" w:pos="2338" w:leader="none"/>
          <w:tab w:val="left" w:pos="3898" w:leader="none"/>
          <w:tab w:val="left" w:pos="5315" w:leader="none"/>
          <w:tab w:val="left" w:pos="6874" w:leader="none"/>
          <w:tab w:val="left" w:pos="82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08"/>
          <w:tab w:val="left" w:pos="921" w:leader="none"/>
          <w:tab w:val="left" w:pos="2338" w:leader="none"/>
          <w:tab w:val="left" w:pos="3898" w:leader="none"/>
          <w:tab w:val="left" w:pos="5315" w:leader="none"/>
          <w:tab w:val="left" w:pos="6874" w:leader="none"/>
          <w:tab w:val="left" w:pos="829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junct Consonants:</w:t>
      </w:r>
    </w:p>
    <w:tbl>
      <w:tblPr>
        <w:tblW w:w="764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00"/>
        <w:gridCol w:w="1252"/>
        <w:gridCol w:w="1276"/>
        <w:gridCol w:w="1300"/>
        <w:gridCol w:w="1216"/>
        <w:gridCol w:w="1300"/>
      </w:tblGrid>
      <w:tr>
        <w:trPr/>
        <w:tc>
          <w:tcPr>
            <w:tcW w:w="13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..Â..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h..[..[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../../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h..!..!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..è..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h..È..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..ì..ì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h..Ì..Ì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..(..(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h..ù..ù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..ø..ø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..#..#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..&amp;..&amp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·..\..\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..ò..ó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..=..=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..%..%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..$..$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..§..§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6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..)..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..Ý..Ý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..]..]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y..ý..ý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3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ra·..F..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7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?a·..f..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0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y..î..î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16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1488" w:leader="none"/>
          <w:tab w:val="left" w:pos="2905" w:leader="none"/>
          <w:tab w:val="left" w:pos="4323" w:leader="none"/>
          <w:tab w:val="left" w:pos="5882" w:leader="none"/>
          <w:tab w:val="left" w:pos="7441" w:leader="none"/>
          <w:tab w:val="left" w:pos="885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921" w:leader="none"/>
          <w:tab w:val="left" w:pos="2338" w:leader="none"/>
          <w:tab w:val="left" w:pos="3898" w:leader="none"/>
          <w:tab w:val="left" w:pos="5315" w:leader="none"/>
          <w:tab w:val="left" w:pos="6874" w:leader="none"/>
          <w:tab w:val="left" w:pos="829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usters:</w:t>
      </w:r>
    </w:p>
    <w:tbl>
      <w:tblPr>
        <w:tblW w:w="9081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28"/>
        <w:gridCol w:w="1552"/>
        <w:gridCol w:w="1477"/>
        <w:gridCol w:w="1612"/>
        <w:gridCol w:w="1432"/>
        <w:gridCol w:w="1480"/>
      </w:tblGrid>
      <w:tr>
        <w:trPr/>
        <w:tc>
          <w:tcPr>
            <w:tcW w:w="15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ba..à..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bha..À..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da..â..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dha..;..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5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ga..ï..ï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ma..µ..µ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8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r·..Û..Û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va..:..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5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ya..{..{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la..õ..õ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ma..°..°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na..ã..ã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n·a..Ã..Ã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9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r·..Ô..Ô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ra..Õ..Õ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va..÷..÷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ya..^..^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ja..ÿ..ÿ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jña.._.._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9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ra..ê..ê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3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r·..Ê..Ê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s·a..Ù..Ù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s..Ü..Ü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2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ta..Ö..Ö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la..ö..ö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na..Ñ..Ñ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-·ga..*..*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-·gha..ñ..ñ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ja..+..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4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ñka..Ò..Ò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1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u..}..}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û..û..û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5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ca..".."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3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´sra..|..|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2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?..š..š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5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a..&lt;..&lt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ha..&gt;..&gt;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·t·va..ô..ô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ra..?.?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r..®.®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17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ta..@..@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06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t..Ð..Ð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0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·t·a..ð..ð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024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77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12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32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80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