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RK Ugaritic Transscript</w:t>
      </w:r>
    </w:p>
    <w:p>
      <w:pPr>
        <w:pStyle w:val="Heading3"/>
        <w:bidi w:val="0"/>
        <w:rPr/>
      </w:pPr>
      <w:r>
        <w:rPr/>
        <w:t>Deutsches Tastatur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r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Roll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  <w:tab/>
              <w:t>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  <w:tab/>
              <w:t>³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  <w:tab/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  <w:tab/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  <w:tab/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  <w:tab/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ß</w:t>
              <w:tab/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  <w:tab/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  <w:tab/>
              <w:t>~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  <w:tab/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rPr/>
      </w:pPr>
      <w:r>
        <w:rPr/>
        <w:t>American Keyboard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rn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In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Inser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