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2533317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695956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8709523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7853268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633535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8867475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2448284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8563772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5062193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5723255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8090623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6255162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1197318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4447096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7054061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929510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05559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146330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4560621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5927252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9366797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374555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09974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3149227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7901412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58252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