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039237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71152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167978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754883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459310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67321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401635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52760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44747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333756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173407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712781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895145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98210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458625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78104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123928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86553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257014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712691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05882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12695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266371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67920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8486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2282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