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216180783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1045323314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1746694063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318207301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1812718347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1826472627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1124242780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449372142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503925410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2107518348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1444147142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1906342731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75433705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806716811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861525678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383393693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665371951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1148614120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69974472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1964970311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1370854163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693036054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1461013533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639715927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857821123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398786002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