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145113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457781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469685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494485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971174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8598295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5176397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620215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7720220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83140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857387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6704452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519525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2613986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803400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219325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022444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5039098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64462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251047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066765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330889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17035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701162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4116237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485297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