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2236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52866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2360421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7150943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9674022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392012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3302837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1648546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7356370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3173917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9586930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6650420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5950078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2196886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6823127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9756186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4803333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6870453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5620083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8886668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6423156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5309532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994892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8644156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4775642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221608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