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81809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008197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99513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029052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36479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28114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5093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15126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254047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9232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51587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044728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053776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062642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22731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772328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5873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8742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623658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62085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8566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15648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8920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19101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35945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5468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