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419297714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891038486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2114245159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985987903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7216609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377623740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374710012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985728365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367175174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625131166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22634598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183247200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659304291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509238774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449600146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403646631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533701899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575874773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34526232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370305947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58834548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413101878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921684566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541445436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2025791900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3053146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