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081435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2101824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343132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86431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177127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942882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831720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735978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379074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24479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29213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97804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889964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663065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963670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208165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749523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093687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768570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728130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79500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813624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6835663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592930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18328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432115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