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618580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565293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946312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21645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303573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605264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844455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347408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858336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167336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402289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232970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3951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18006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165437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779945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045140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86619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16440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8220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011867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7696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123795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340607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600444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196519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3525166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63286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560534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9804998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853366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14671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93352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0996487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06653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107004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85888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516131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440718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442782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59499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323533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0129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730799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8265619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720123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292309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10872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675849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68575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23013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357641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4189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2097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099946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3920204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251992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