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804885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885935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938124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1542493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331047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992425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447727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673385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412972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381903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593831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651765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320307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9138757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8892000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2766976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077646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76479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477212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797209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657076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0541673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199506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7185543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402689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3755822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