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0655069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2484506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7800417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784002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4144383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5985452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2990219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6221765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3335309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7113105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9812681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5143978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141702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5684174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5813011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6002655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5716398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7357590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9513605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628507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1500594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3485253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4623310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3611981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80799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151873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