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821298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066161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5422673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214614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9782483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713095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833282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121039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6467815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72311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280806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41883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382416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00185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22299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328939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76897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67792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124449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9916213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8838239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201882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9681493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8108936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22807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406885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