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43869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76804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24991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52734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4254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25966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10626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19034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14339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65152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47619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87729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61319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18924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30458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17194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72358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25443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96247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17936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08543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63805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50788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66617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50571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55259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23789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51953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54139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16529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2714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4937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34012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39925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39877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05721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59207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8182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04397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44186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48336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11019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9050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85366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