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9081449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5790914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5616140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9676435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6613302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0973617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8541974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0471699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5832412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7263351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8013811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8231107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6787207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6027749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2249361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0257657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5360978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3820778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5346413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7625155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1176446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53871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1854787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2720275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1334922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6843288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4522866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7819371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3358314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4259700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4789336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8555230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3610939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3591190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2151961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2723853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13391968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2650139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6331794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6369185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6991621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0569090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2332761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674863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1333778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1249100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8886871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4785398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7708592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3440703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3143080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371440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7117853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8616904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985363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0858449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