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3245488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3781940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0808634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8586628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2121582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0473497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9134967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6105779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8907385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7099934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7199635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5292667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4253849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4718597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7597943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6757106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6306490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112268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5428931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8310112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778854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2804887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0506016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1579897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5019667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5700856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7066149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3925631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669147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8971089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748850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4890667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6352618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3612627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9218278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552598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4366670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3149651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5806084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3321149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5927009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5920599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9127068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8052628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466329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4551115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1583559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7789827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11675334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0975044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5055941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2475612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793433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9367714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5601953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8654751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