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06229039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3795437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3058760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03945513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711693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70095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95363982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3021668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67561923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4546557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7184101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4229704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5006479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