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5199224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6831176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2428015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9358511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618249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0149515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0070657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8672678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5838221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5833056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2713572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0238085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9510357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2754814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9983464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485915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06768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098085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9816976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79250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8956250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4981793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089587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4431473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5477118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903248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