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2738654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908866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5884081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478263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578065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5645748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288778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435719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42307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69856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318302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80868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653873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319687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49016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4962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01167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01105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578205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99258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2640255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657493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73823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568085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92742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95298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