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932003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804903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891917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75741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219510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845332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4564599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5438951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749292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842540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734426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82199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8272231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636929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706225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4187849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3189720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368284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91216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277327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7995546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960768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745271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47908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67984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357534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