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915645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74850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901701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90391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113533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806107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65591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846775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871161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88000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84662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39153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25049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660328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388015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12141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73325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29500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70346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81556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78106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854799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83892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33264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04453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78244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