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26050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19057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99254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58647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787077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8985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917184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64342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42278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34080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077669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43751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57124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78057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02076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128319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67771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417842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73803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937264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200989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12371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36455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98430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03432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126390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