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05514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15413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43883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96656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80804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84922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85727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99487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83829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49724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76358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31095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969731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68456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314318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32245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436474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15180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7933441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8423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49799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425583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129324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80380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03791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55137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