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32100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66626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25109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54056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6397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94077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77109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3913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63991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464731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860702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825266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452296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73284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730660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317440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345008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199477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43519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45952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19058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78788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72648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11932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732536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5153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