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42709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49258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898208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7448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157497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5976209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025359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98638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8354389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46289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10091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58975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608655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489196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398972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17485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96885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52694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63427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93172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339508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311706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15657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640407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80095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2894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