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923718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3602679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85740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1815849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248254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3701530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497993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585920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9711968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5039433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6175202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687521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987384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271470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3370533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890585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696448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3693552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7042227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8342366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5604930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5212067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4002924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2211393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083382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147555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4313321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3259234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7556641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882243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811280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4315461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9884745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590420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476322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1697389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9109228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294547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9282089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5440262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7350389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0668059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7920300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845805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73785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71385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5861556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6501122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8400840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878640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2231050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4281785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1224700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491367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4727989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3490670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659620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