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6333396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1168050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4817836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3209919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5885165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1208940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6891080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582873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1844747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9693757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9353997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8464113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5356882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7000607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1055689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1996264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241754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733934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4520949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5407152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5457809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2868353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1453741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9903853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0611118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4318546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