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88385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911873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147412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03765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39049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20541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437330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31612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701719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600085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048046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049473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12386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619876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03354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832906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70068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96424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3597928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333366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970955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90523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34088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971944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06166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39869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