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3489578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9184856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391505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620205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5314903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76483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5578996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873091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1948341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71118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76812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3355000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022912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3193069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049664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7264386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8717596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08182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421775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7483976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415928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9584338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7608983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2802478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048066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199179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