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77571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71768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35516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13098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20555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22566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4772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31287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12006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94718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76617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9697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28257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52187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86407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9666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77089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6739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09310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9152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4586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96504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60197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77226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6359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83485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14867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77086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17406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40971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8801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42035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41593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4180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7573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36065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31148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33349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1827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61706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7699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2615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24943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57157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