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345033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556909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2747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355787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359750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14159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51222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76250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058979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85285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06881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86727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45167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92904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5411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84566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972275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17711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160424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09000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54706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32451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313314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421703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503050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886568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87934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493763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93558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783679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04602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75717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036325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008834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345331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54726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712632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812329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599054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32102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65377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84921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48940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982859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371538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236957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3376094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207515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5303399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2642088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4555424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13856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8020667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537248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21250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5967032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