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33468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52562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47568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63229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35775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71308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29804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733486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51556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16478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71273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61972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10089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73697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58205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99264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65415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55785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21536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58336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5097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23027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243983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6395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89037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04215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29971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1617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95105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183672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591577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15847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08090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07784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91967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739524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16623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54109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80526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86417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87817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31125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64378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81013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737726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078637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558877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054278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00896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0777032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1413245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185891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3315787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095343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04302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4855331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