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184014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29151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28073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663312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27190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92552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204529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388699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95062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1188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03757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23275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2199721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