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798159020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884181469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363876341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894291817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61188494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01527862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605307476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493220488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2064607609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552283905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856088119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2122445496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955827661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581908092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402078074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96367145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40442213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43416542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690421208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283148869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2103796482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82637568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93440865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794104037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331172996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207780667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