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8195510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5141217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0911928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905228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1074755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7759759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308012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787968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6270544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7858821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6040734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6475187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6594008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193031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066590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84738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614113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2068886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9120974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0292654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398987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956753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586462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059237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493189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707264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