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529272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951232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125817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54433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068384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806021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83616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145165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127040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733655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997555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288648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250599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2720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7576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47990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218765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99227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456534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3073472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14927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4120721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9790867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78697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675804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25697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