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52221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9894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0130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124842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194050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46764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871880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68050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442160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74859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07974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27946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90496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24454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245476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45470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63186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353980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31913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17882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76201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27801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406739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43938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97338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9857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