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77900426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597617900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515430652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375762615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722731277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229414787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227961053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744848545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291015780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334834325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917532831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802590736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385229190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156800673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2104144036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588611046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540760983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908963286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993961318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597357037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224976634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08169985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2048374997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475281261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443022078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737989047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