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101221235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2053834203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455608775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2000142282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5710593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56576872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743341399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191390551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490287917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42703834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13462681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040447596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384173448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808379800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459801447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729615367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95888498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535064929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570591320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57187387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461628928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67167628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241499779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3023706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09326134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969120884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