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106253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073883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22411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65538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80941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96411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9981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43347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707924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01025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459168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09864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42180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363372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869987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320244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073070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554511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283214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288689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50056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59897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394902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31421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968608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6003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