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14170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0365159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538631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27143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901437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120140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446942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280555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244815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562987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06151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32124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8933288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01386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093917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18859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54577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25506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719992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697071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55042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518659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44312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417786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118275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866747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